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cs="Arial" w:ascii="Arial" w:hAnsi="Arial"/>
          <w:sz w:val="24"/>
          <w:szCs w:val="24"/>
        </w:rPr>
        <w:t xml:space="preserve">CONSILIUL JUDEŢEAN VÂLCEA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Nr.            din                 2007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UNERE DE MOT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privind  asocierea  Consiliului Judeţean Vâlcea cu Consiliile locale ale municipiului  Drăgăşani şi comunelor Câineni , Milcoiu şi Slătioara în vederea realizării în comun a lucrărilor de reparaţii la construcţiile monumente semnal </w:t>
      </w:r>
    </w:p>
    <w:p>
      <w:pPr>
        <w:pStyle w:val="BodyText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intrare în judeţul Vâlcea  , precum şi montare panouri  de informare turistică</w:t>
      </w:r>
    </w:p>
    <w:p>
      <w:pPr>
        <w:pStyle w:val="BodyText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  La limita judeţului Vâlcea  cu judeţele Sibiu, Argeş şi Gorj ,respectiv  </w:t>
      </w:r>
      <w:r>
        <w:rPr>
          <w:rFonts w:cs="Arial" w:ascii="Arial" w:hAnsi="Arial"/>
          <w:sz w:val="24"/>
        </w:rPr>
        <w:t>în localităţile   Câineni , Milcoiu şi Slătioara  există monumente  semnal de intrare în judeţ care, sub acţiunea factorilor de mediu,  au suferit  degradări , astfel încât la momentul actual  au un impact vizual neplăcut. Totodată,  pe aceste construcţii  nu este aplicată  stema  judeţului Vâlcea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Având în vedere aceste motive, este necesară  executarea unor lucrări de reparaţii la finisajele exterioare, fixarea stemei actuale şi a literelor cu denumirea judeţului  Vâlcea , după cum urmează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1. Monument</w:t>
      </w:r>
      <w:r>
        <w:rPr>
          <w:rFonts w:cs="Arial" w:ascii="Arial" w:hAnsi="Arial"/>
          <w:b/>
          <w:sz w:val="24"/>
        </w:rPr>
        <w:t xml:space="preserve"> – semnal în localitatea Câinen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</w:rPr>
        <w:t>Construcţia monument s</w:t>
      </w:r>
      <w:r>
        <w:rPr>
          <w:rFonts w:cs="Arial" w:ascii="Arial" w:hAnsi="Arial"/>
          <w:sz w:val="24"/>
          <w:szCs w:val="24"/>
        </w:rPr>
        <w:t xml:space="preserve">emnal de intrare in judeţul Vâlcea  dinspre judeţul Sibiu este amplasată pe un teren care face parte din domeniul public al comunei Câineni, este situată în imediata apropiere a Drumului Naţional 7 ( E81), la circa 15,00 m faţă de axul drumului naţional.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Lucrările necesare pentru reabilitarea acestuia constau î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facerea şi refacerea placajului existent din travertin pe suprafaţa de 70 mp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are şi montare litere cu denumirea judeţ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hiziţionarea şi montarea stemei judeţului Vâlcea 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 xml:space="preserve">2. Monument – semnal </w:t>
      </w:r>
      <w:r>
        <w:rPr>
          <w:rFonts w:cs="Arial" w:ascii="Arial" w:hAnsi="Arial"/>
          <w:b/>
          <w:sz w:val="24"/>
          <w:lang w:val="ro-RO"/>
        </w:rPr>
        <w:t>în l</w:t>
      </w:r>
      <w:r>
        <w:rPr>
          <w:rFonts w:cs="Arial" w:ascii="Arial" w:hAnsi="Arial"/>
          <w:b/>
          <w:sz w:val="24"/>
        </w:rPr>
        <w:t>ocalitatea Milcoi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onstrucţia monument semnal de intrare în judeţul Vâlcea dinspre judeţul Argeş este amplasată  pe un teren care face parte din domeniului public al comunei Milcoiu,  este situată în imediata apropiere a Drumului Naţional 7 ( E 81), vis-a-vis de Motelul Topolog şi Staţia PECO Topolog  la circa  16,00 m faţă de axul  drumului naţional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Lucrările necesare  pentru reabilitarea acesteia constau în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- refacerea finisajelor exterioare la structura de rezistenţă din beton ( desfacere tencuieli exterioare din mozaic spălat, refacerea tencuielilor exterioare cu mozaic spălat, vopsitorii cu email alchidal de exterior , spălarea manuală sau mecanică a zugrăvelilor exterioare)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are şi montare litere cu denumirea judeţ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hiziţionarea şi montarea stemei judeţului Vâlcea .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fr-FR"/>
        </w:rPr>
        <w:t>3.</w:t>
      </w:r>
      <w:r>
        <w:rPr>
          <w:rFonts w:cs="Arial" w:ascii="Arial" w:hAnsi="Arial"/>
          <w:b/>
          <w:sz w:val="24"/>
        </w:rPr>
        <w:t xml:space="preserve">Monument – semnal în  localitatea </w:t>
      </w:r>
      <w:r>
        <w:rPr>
          <w:rFonts w:cs="Arial" w:ascii="Arial" w:hAnsi="Arial"/>
          <w:b/>
          <w:sz w:val="24"/>
          <w:szCs w:val="24"/>
          <w:lang w:val="fr-FR"/>
        </w:rPr>
        <w:t xml:space="preserve">Slătioar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Construcţia monument s</w:t>
      </w:r>
      <w:r>
        <w:rPr>
          <w:rFonts w:cs="Arial" w:ascii="Arial" w:hAnsi="Arial"/>
          <w:sz w:val="24"/>
          <w:szCs w:val="24"/>
        </w:rPr>
        <w:t>emnal de intrare in judeţul Vâlcea  dinspre judeţul Gorj este amplasată pe un teren care face parte din domeniul public al comunei Slătioara, este situată în imediata apropiere a Drumului Naţional 67, la circa 10,00 m faţă de axul drumului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Lucrările necesare pentru reabilitarea acesteia constau î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-    reparaţii tencuieli exterioare ciment alb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cuieli exterioare cu rosturi adâncite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ălarea manuală a zugrăvelilor exterioare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frecarea şi lustruirea întregului placaj existent din mozaic alb spălat şi drişcuit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>reparaţii uşoare a literelor confecţionate din beton şi mosaic sau procurare litere cu denumirea judeţului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hiziţionarea şi montarea stemei judeţului Vâlcea 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lang w:val="fr-FR"/>
        </w:rPr>
        <w:t xml:space="preserve">                                                 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86" w:firstLine="420"/>
        <w:jc w:val="both"/>
        <w:rPr/>
      </w:pPr>
      <w:r>
        <w:rPr>
          <w:rFonts w:eastAsia="Arial"/>
          <w:b w:val="false"/>
          <w:i w:val="false"/>
          <w:sz w:val="24"/>
        </w:rPr>
        <w:t xml:space="preserve">  </w:t>
      </w:r>
      <w:r>
        <w:rPr>
          <w:b w:val="false"/>
          <w:i w:val="false"/>
          <w:sz w:val="24"/>
        </w:rPr>
        <w:t>Judeţul Vâlcea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 se constituie ca unul dintre principalele judeţe din România privind potenţialul turistic ,  cuprinzând  staţiuni balneo-climaterice recunoscute pe plan internaţional, lăcaşe de cult cu valoare atât spirituală cât şi  arhitecturală , rezervaţii naturale , vestigii istorice etc . În vederea unei mai bune informări privind cele mai importante obiective turistice  (identificarea şi localizarea )  , se propune ca la localităţiile de intrare în judeţ :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din nord ( E81 / DN 7 ) în localitatea Câineni , </w:t>
      </w:r>
    </w:p>
    <w:p>
      <w:pPr>
        <w:pStyle w:val="Heading2"/>
        <w:numPr>
          <w:ilvl w:val="0"/>
          <w:numId w:val="3"/>
        </w:numPr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din est ( E81 / DN 7 ) în localitatea Milcoiu ,</w:t>
      </w:r>
    </w:p>
    <w:p>
      <w:pPr>
        <w:pStyle w:val="Heading2"/>
        <w:numPr>
          <w:ilvl w:val="0"/>
          <w:numId w:val="3"/>
        </w:numPr>
        <w:spacing w:before="0" w:after="0"/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din sud   ( DN 64 ) în municipiul Drăgăşani ,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firstLine="615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/>
          <w:b w:val="false"/>
          <w:i w:val="false"/>
          <w:sz w:val="24"/>
          <w:szCs w:val="24"/>
        </w:rPr>
        <w:t xml:space="preserve">    </w:t>
      </w:r>
      <w:r>
        <w:rPr>
          <w:b w:val="false"/>
          <w:i w:val="false"/>
          <w:sz w:val="24"/>
          <w:szCs w:val="24"/>
        </w:rPr>
        <w:t>din vest  ( DN 67 ) în localitatea Slătioara , să se monteze panouri de informare turistică cu harta judeţului Vâlcea , hartă ce va cuprinde  obiectivele de interes turistic  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În vederea realizării în comun a lucrărilor de reparaţii la  construcţiile monumente semnal de intrare în judeţ  precum şi pentru montarea panourilor de informare turistică  , este necesară asocierea Consiliului Judeţean Vâlcea cu Consiliile locale ale municipiului Drăgăşani şi comunelor Câineni, Milcoiu şi Slătioara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Prin contractele de asociere, părţile vor avea următoarele obligaţii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ură sprijin financiar în vederea realizării lucrărilor de reparaţii a monumentelor semnal de intrare în judeţ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ură procurarea şi montarea panourilor de informare turistică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ură procurarea stemei judeţului pentru monumentele semnal şi le predă cu titlu gratuit Consiliilor locale în vederea montării acestora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ură asistenţă tehnică de specialitate la executarea lucrărilor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mele alocate ca sprijin financiar se vor aloca Consiliilor locale pe bază de documnte justificative conform legislaţiei în vigoare 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ile Locale ,după caz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n la dispoziţie terenul pe care este amplasat monumentul semnal de intrare în judeţ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aborează documentaţia de atribuire a contractului de achiziţie publică pentru realizarea lucrărilor de reparaţii la monumentele semnal ( comuna Câineni, calculul estimativ depăşeşte valoarea de 5000 euro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prind în buget fondurile alocate de Consiliul Judeţean şi le utilizează numai în scopurile pentru care acestea sunt aprobate , cu respectarea prevederilor legale în domeniul financiar-contabil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n la dispoziţie terenul pe care se vor amplasa panourile de informare turistic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după montarea panourilor , acestea se vor  transmite în administrarea Consiliilor Locale , cu obligativitatea efectuării cheltuielilor legate de administrare şi funcţionare  . </w:t>
      </w:r>
    </w:p>
    <w:p>
      <w:pPr>
        <w:pStyle w:val="Normal"/>
        <w:tabs>
          <w:tab w:val="clear" w:pos="720"/>
          <w:tab w:val="left" w:pos="540" w:leader="none"/>
        </w:tabs>
        <w:ind w:firstLine="255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aţă de cele prezentate , propunem adoptarea proiectului de hotărâre în forma prezentat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BodyText2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Body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ŞEDINTE 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JUDETEAN V</w:t>
      </w:r>
      <w:r>
        <w:rPr>
          <w:rFonts w:cs="Arial" w:ascii="Arial" w:hAnsi="Arial"/>
          <w:b/>
          <w:sz w:val="24"/>
          <w:szCs w:val="24"/>
          <w:lang w:val="ro-RO"/>
        </w:rPr>
        <w:t>Â</w:t>
      </w:r>
      <w:r>
        <w:rPr>
          <w:rFonts w:cs="Arial" w:ascii="Arial" w:hAnsi="Arial"/>
          <w:b/>
          <w:sz w:val="24"/>
          <w:szCs w:val="24"/>
        </w:rPr>
        <w:t>LCEA                                          DE ACORD,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ARHITECT ŞEF                                                           PREŞEDIN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E/2</w:t>
      </w:r>
      <w:r>
        <w:rPr>
          <w:rFonts w:cs="Arial" w:ascii="Arial" w:hAnsi="Arial"/>
          <w:sz w:val="28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Nr.        din           2007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PORT DE SPECIALITATE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privind  asocierea  Consiliului Judeţean Vâlcea cu Consiliile locale ale municipiului  Drăgăşani şi comunelor Câineni , Milcoiu şi Slătioara în vederea realizării în comun a lucrărilor de reparaţii la construcţiile monumente semnal </w:t>
      </w:r>
    </w:p>
    <w:p>
      <w:pPr>
        <w:pStyle w:val="BodyText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intrare în judeţul Vâlcea  , precum şi montare panouri  de informare turistic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 xml:space="preserve">Pentru realizarea lucrărilor de reparaţii la </w:t>
      </w:r>
      <w:r>
        <w:rPr>
          <w:rFonts w:cs="Arial" w:ascii="Arial" w:hAnsi="Arial"/>
          <w:sz w:val="24"/>
        </w:rPr>
        <w:t xml:space="preserve">monumentele  semnal de intrare în judeţ care, sub acţiunea factorilor de mediu,  au suferit  degradări , precum şi pentru montarea panourilor de informare turistică în  </w:t>
      </w:r>
      <w:r>
        <w:rPr>
          <w:rFonts w:cs="Arial" w:ascii="Arial" w:hAnsi="Arial"/>
          <w:sz w:val="24"/>
          <w:szCs w:val="24"/>
        </w:rPr>
        <w:t xml:space="preserve">municipiul  Drăgăşani şi comunele Câineni, Milcoiu şi Slătioara este necesară asocierea Consiliului Judeţean Vâlcea cu Consiliile locale , având în vedere că aceste obiective sunt de interes judeţean , amplasate în unităţile  administrativ-teritoriale respective 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lang w:val="ro-RO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Prin contractele de asociere, părţile vor avea următoarele obligaţii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ură sprijin financiar în vederea realizării lucrărilor de reparaţii a monumentelor semnal de intrare în judeţ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ură procurarea şi montarea panourilor de informare turistică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ură procurarea stemei judeţului pentru monumentele semnal şi le predă cu titlu gratuit Consiliilor locale în vederea montării acestora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gură asistenţă tehnică de specialitate la executarea lucrărilor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mele alocate ca sprijin financiar se vor aloca Consiliilor locale pe bază de documnte justificative conform legislaţiei în vigoare 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ile Locale ,după caz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n la dispoziţie terenul pe care este amplasat monumentul semnal de intrare în judeţ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aborează documentaţia de atribuire a contractului de achiziţie publică pentru realizarea lucrărilor de reparaţii la monumentele semnal ( comuna Câineni, calculul estimativ depăşeşte valoarea de 5000 euro)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prind în buget fondurile alocate de Consiliul Judeţean şi le utilizează numai în scopurile pentru care acestea sunt aprobate , cu respectarea prevederilor legale în domeniul financiar-contabil 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n la dispoziţie terenul pe care se vor amplasa panourile de informare turistică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upă montarea panourilor , acestea se vor  transmite în administrarea Consiliilor Locale , cu obligativitatea efectuării cheltuielilor legate de administrare şi funcţionare 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Propunerea de asociere a Consiliului Judeţean Valcea cu </w:t>
      </w:r>
      <w:r>
        <w:rPr>
          <w:rFonts w:cs="Arial" w:ascii="Arial" w:hAnsi="Arial"/>
          <w:sz w:val="24"/>
          <w:szCs w:val="24"/>
        </w:rPr>
        <w:t xml:space="preserve">Consiliile locale ale municipiului Drăgăşani şi comunelor Câineni, Milcoiu şi Slătioara </w:t>
      </w:r>
      <w:r>
        <w:rPr>
          <w:rFonts w:cs="Arial" w:ascii="Arial" w:hAnsi="Arial"/>
          <w:sz w:val="24"/>
        </w:rPr>
        <w:t>este în conformitate cu prevederile art. 36 alin.(7) ,lit.c) , art. 91 alin. (6) lit. a) din Legea administraţiei publice locale nr. 215/2001 , republicată  şi art. 31 alin. (1) din Legea nr. 273 /2006 privind finanţele publice loca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ro-RO"/>
        </w:rPr>
      </w:pPr>
      <w:r>
        <w:rPr>
          <w:rFonts w:cs="Arial" w:ascii="Arial" w:hAnsi="Arial"/>
          <w:b/>
          <w:sz w:val="28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>ARHITECT ŞEF 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ROZALIA HARAMBAŞA                        Compartiment Amenajare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>teritoriului şi Urbanism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Marius Dumitrescu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ro-RO"/>
        </w:rPr>
      </w:pPr>
      <w:r>
        <w:rPr>
          <w:rFonts w:cs="Arial" w:ascii="Arial" w:hAnsi="Arial"/>
          <w:b/>
          <w:sz w:val="28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ONSILIUL JUDEŢEAN VÂLCEA</w:t>
        <w:tab/>
        <w:t xml:space="preserve">    CONSILIUL LOCAL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Nr.______din_______2007                         Nr.______din_______2007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Heading2"/>
        <w:jc w:val="center"/>
        <w:rPr>
          <w:sz w:val="24"/>
          <w:szCs w:val="24"/>
          <w:lang w:val="ro-RO"/>
        </w:rPr>
      </w:pPr>
      <w:r>
        <w:rPr>
          <w:sz w:val="24"/>
          <w:szCs w:val="24"/>
        </w:rPr>
        <w:t>CONTRACT DE ASOCIER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În vederea realizării în comun a lucrărilor de reparaţii a construcţiilor semnal de intrare în judeţul Vâlcea</w:t>
      </w:r>
      <w:r>
        <w:rPr>
          <w:rFonts w:cs="Arial" w:ascii="Arial" w:hAnsi="Arial"/>
          <w:sz w:val="24"/>
          <w:szCs w:val="24"/>
        </w:rPr>
        <w:t xml:space="preserve">,precum </w:t>
      </w:r>
      <w:r>
        <w:rPr>
          <w:rFonts w:cs="Arial" w:ascii="Arial" w:hAnsi="Arial"/>
          <w:sz w:val="24"/>
          <w:szCs w:val="24"/>
          <w:lang w:val="ro-RO"/>
        </w:rPr>
        <w:t>şi montarea unor panouri de informare turistică</w:t>
      </w:r>
      <w:r>
        <w:rPr>
          <w:rFonts w:cs="Arial" w:ascii="Arial" w:hAnsi="Arial"/>
          <w:sz w:val="24"/>
          <w:szCs w:val="24"/>
        </w:rPr>
        <w:t xml:space="preserve"> între Consiliul Judeţean Vâlcea, reprezentat  prin domnul Dumitru Buşe, preşedinte şi domnul Mircea Constantin Predescu, director executiv, pe  de-o parte, şi Consiliul Local_____________, reprezentată de domnul primar_______________, pe de altă parte, a intervenit prezentul Contract de asociere, în conformitate cu prevederile art. 36, alin. (7) lit. c) şi art.91 alin.(6) lit.a), din Legea administraţiei publice locale , nr.215/2001, republicată şi art.31 alin (1) din Legea nr.273/2006 privind finanţele publice loca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bligaţiile, în acest sens, pe care şi le asumă părţile, sunt următoarel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.CONSILIUL JUDEŢEAN VÂLCE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asigură sprijin financiar în sumă de _____________ în vederea realizării lucrărilor de reparaţii a construcţiilor semnal de intrare în judeţul Vâlcea , iar suma respectivă se va  aloca pe bază de documente justificative , în condiţiile legii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asigură asistenţă tehnică de specialitate la elaborarea documentaţiilor de atribuire a contractului de achiziţie publică, în conformitate  cu prevederile  O.U.G.nr.34/2006, privind atribuirea contractelor de achiziţie publică, a contractelor de concesiune de lucrări publice  şi a contractelor de concesiune de servicii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asigură asistenţă tehnică de specialitate la executarea lucrărilor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asigură achiziţionarea şi pune la dispoziţia Consiliului local stema judeţului Vâlcea în vederea aplicării acesteia pe construcţia monument semnal de intrare în judeţ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sigură achiziţionarea şi montarea panoului de informare turistică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B.CONSILIUL LOCAL________________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elaborează documentaţia de atribuire a contractului de achiziţie publică pentru realizarea lucrărilor de reparaţii a construcţiei semnal de intrare în judeţ, în conformitate cu prevederile O.U.G.nr.34/2006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cuprinde în buget fondurile alocate de Consiliul Judeţean Vâlcea şi le utilizează numai în scopurile pentru care acestea au fost aprobate, cu respectarea prevederilor legale în domeniul financiar-contabil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)pune la dispoziţia Consiliului Judeţean Vâlcea terenul pe care se va monta panoul de informare turistică </w:t>
      </w:r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)asigură administrarea şi funcţionarea panourilor de informare turistică , suportând cheltuielile necesare din bugetul propriu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înţelegerile intervenite pe parcursul derulării prezentului Contract sau în legătură cu el, pe care părţile nu le pot soluţiona pe cale amiabilă, vor fi soluţionate de instanţele judecătoreşti compet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ontractul de asociere  intră în vigoare la data semnării lu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tocmit în 2(două) exemplare, câte unul pentru fiecare par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432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ONSILIUL JUDEŢEAN VÂLCEA</w:t>
        <w:tab/>
        <w:t xml:space="preserve"> CONSILIUL LOCAL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PREŞEDINTE                                                   PRIMAR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>Dumitru Buşe</w:t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SECRETAR AL JUDEŢULUI                             SECRETAR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sz w:val="24"/>
          <w:szCs w:val="24"/>
          <w:lang w:val="ro-RO"/>
        </w:rPr>
        <w:t>Constantin Dirin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DIRECTOR EXECUTIV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</w:t>
      </w:r>
      <w:r>
        <w:rPr>
          <w:rFonts w:cs="Arial" w:ascii="Arial" w:hAnsi="Arial"/>
          <w:sz w:val="24"/>
          <w:szCs w:val="24"/>
          <w:lang w:val="ro-RO"/>
        </w:rPr>
        <w:t>Mircea C-tin Predescu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ARHITECT ŞEF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>Rozalia Harambaş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ŞEF SERVICIU JURIDIC, </w:t>
      </w:r>
    </w:p>
    <w:p>
      <w:pPr>
        <w:pStyle w:val="Heading3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CONTENCIOS, COORDONAR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</w:t>
      </w:r>
      <w:r>
        <w:rPr>
          <w:rFonts w:cs="Arial" w:ascii="Arial" w:hAnsi="Arial"/>
          <w:sz w:val="24"/>
          <w:szCs w:val="24"/>
          <w:lang w:val="ro-RO"/>
        </w:rPr>
        <w:t>Daniela Moroianu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VIZAT C.F.P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sz w:val="24"/>
          <w:szCs w:val="24"/>
          <w:lang w:val="ro-RO"/>
        </w:rPr>
        <w:t>Elena Tudor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.P./A.V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type w:val="nextPage"/>
      <w:pgSz w:w="11906" w:h="16838"/>
      <w:pgMar w:left="1728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5"/>
        </w:tabs>
        <w:ind w:left="154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350"/>
        </w:tabs>
        <w:ind w:left="135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27:00Z</dcterms:created>
  <dc:creator>sduc</dc:creator>
  <dc:description/>
  <cp:keywords/>
  <dc:language>en-US</dc:language>
  <cp:lastModifiedBy>creatura</cp:lastModifiedBy>
  <cp:lastPrinted>2007-06-21T13:02:00Z</cp:lastPrinted>
  <dcterms:modified xsi:type="dcterms:W3CDTF">2007-06-22T06:27:00Z</dcterms:modified>
  <cp:revision>2</cp:revision>
  <dc:subject/>
  <dc:title> CONSILIUL JUDE|EAN VÂLCEA       </dc:title>
</cp:coreProperties>
</file>